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4</w:t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района </w:t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илкинский район» от «     » _______ 2019 г. </w:t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«О бюджете муниципального района </w:t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«Шилкинский район» н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а предоставления бюджетных кредит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яемые из бюджета муниципального района «Шилкинский район»  бюджетам  городских 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51:00Z</dcterms:created>
  <dc:creator>КФ</dc:creator>
  <dc:description/>
  <cp:keywords/>
  <dc:language>en-US</dc:language>
  <cp:lastModifiedBy>BabichEV1</cp:lastModifiedBy>
  <cp:lastPrinted>2010-02-08T08:50:00Z</cp:lastPrinted>
  <dcterms:modified xsi:type="dcterms:W3CDTF">2019-11-08T00:55:00Z</dcterms:modified>
  <cp:revision>3</cp:revision>
  <dc:subject/>
  <dc:title>ПРИЛОЖЕНИЕ     №                                                      к  решению Совета муниципального район</dc:title>
</cp:coreProperties>
</file>